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БАНОВСКАЯ СРЕДНЯЯ ОБЩЕОБРАЗОВАТЕЛЬНАЯ ШК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C4C4C"/>
          <w:sz w:val="48"/>
          <w:szCs w:val="48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C4C4C"/>
          <w:sz w:val="48"/>
          <w:szCs w:val="48"/>
        </w:rPr>
        <w:t>Ложки как музыкальный инстру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етров Дмитрий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ик 3 кла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уева Нина Ивановна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шей категори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баново – 2009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8"/>
          <w:szCs w:val="38"/>
        </w:rPr>
      </w:pPr>
      <w:r>
        <w:rPr>
          <w:rFonts w:eastAsia="Times New Roman" w:cs="Times New Roman" w:ascii="Times New Roman" w:hAnsi="Times New Roman"/>
          <w:color w:val="000000"/>
          <w:sz w:val="38"/>
          <w:szCs w:val="38"/>
        </w:rPr>
        <w:t>Содержание.</w:t>
      </w:r>
    </w:p>
    <w:p>
      <w:pPr>
        <w:pStyle w:val="Normal"/>
        <w:shd w:fill="FFFFFF" w:val="clear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ведение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1. Самобытные музыкальные инструменты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Деревянная ложка как музыкальный инструмент</w:t>
        <w:tab/>
        <w:tab/>
        <w:tab/>
        <w:t xml:space="preserve">     7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2.1 Родословная ложки</w:t>
        <w:tab/>
        <w:tab/>
        <w:tab/>
        <w:tab/>
        <w:tab/>
        <w:tab/>
        <w:tab/>
        <w:tab/>
        <w:t xml:space="preserve"> </w:t>
        <w:tab/>
        <w:t xml:space="preserve">     7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дров до ложки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</w:t>
        <w:tab/>
        <w:t xml:space="preserve">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ючение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13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тература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14</w:t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15-18</w:t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8"/>
          <w:szCs w:val="38"/>
        </w:rPr>
        <w:t>Введ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знают давно и почти все народы. Когда она появилась сказать трудно, но, во всяком случае, две тысячи лет назад была уже извест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ой люд на Руси пользовался деревянными ложками. Основ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а распространения деревянных ложек в их дешевизне, доступности материала и простоте изготовления. Кроме того, деревянная ложка губы не обжиг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обычно ассоциируются у нас с приемом пищи. Наше знакомство с ложками, как музыкальным инструментом произошло в прошлом году, когда к нам в класс пришел преподаватель музыкальной школы, и рассказал, что ложки можно использовать не только для еды, но и как музыкальный инструмент. Показал несколько приемов игры на ложках и предложил создать ансамбль ложкар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лушав и увидев необычный инструмент, мы всем классом записались в ансамбль «Ложкари» и начали занима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у нас ничего не получалось, болели пальцы, но со временем все прошл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над техникой исполнения игры на ложках требовала усидчивости и терпения. Мы уделяли много времени для овладения игрой на необычном инструменте, старались придумывать технически сложные приемы. Извлекая звук, ударом выпуклых сторон ложек друг о друга, заметили, что иногда получается глухой, тихий звук, а иногда громкий, звонкий. У нас возникли вопрос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чего зависит тембр звука деревянных ложек и когда появились ложки как музыкальный инструмент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эти вопросы мы нашли ответы, читая литературу, проводя различные исследования, посетив краеведческий музей города Нытвы, где целая экспозиция отведена истории ложки, встречаясь с интересными людь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знав много нового о ложках как музыкальном инструменте, мы сможем рассказать об этом своим друзьям и род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этому для своей работы выбр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т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Ложки как музыкальный инструмент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Объе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его исследования являются самобытные музыкальные инструмен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Предм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сследования являются деревянные лож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нной исследовательской работы является изучение деревянной ложки как музыкального инстру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этого необходимо решить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ить литературу по данной тем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титься        с        мастерами-ложечниками,        творческими коллективами ложкар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сти опыты и выявить от чего зависит тембр звука ложки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шения поставленных задач использовали следующие методы исследования: подбор библиографии по теме, анализ, конспектирование и структурирование материала, собеседование с мастерами и участниками ансамбля ложкарей «Потешки» (Приложение 1), посещения музея ложки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Нытва (Приложение 2), наблюдение и описание практической раб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Глава 1. Самобытные музыкальные инструмен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ряд самобытных музыкальных инструментов русского народа, рожденных повседневной жизнью и тесно связанных с бытом. В  домашнем «шумовом» оркестре народ использовал вместо музыкальных инструментов самые разные бытовые предметы: банки и бутылки с водой, горшки, пилы, стиральные доски, сковороды, тазы, печные заслонки, самоварные трубы, ложки, словом все, что может издавать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и из них, такие, как ложки, заслонки, пила, рубель, бубенцы, бутылки узаконили свое место не только в домашних ансамблях и самодеятельных оркестрах, но и на профессиональной сцене. Всех их роднит оригинальность, как внешнего вида, так и звучания, простота и забавность. Но особой популярности удостоились деревянные лож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и когда первый додумался превратить наши обыкновенные столовые ложки в ударный инструмент, сказать теперь совершенно невозможно. Но то, что это и прежде и теперь самый простой, самый колоритный и распространенный инструмент русского народа - бесспорный фак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ычно один игрок использует три ложки, две из которых закладываются между пальцами левой руки, а третья берется в правую. Удары производятся третье ложкой по двум в левой руке. Обычно для удобства удары производятся на руке или коле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2060" cy="2590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2385</wp:posOffset>
            </wp:positionH>
            <wp:positionV relativeFrom="paragraph">
              <wp:posOffset>-129540</wp:posOffset>
            </wp:positionV>
            <wp:extent cx="2886075" cy="2057400"/>
            <wp:effectExtent l="0" t="0" r="0" b="0"/>
            <wp:wrapTight wrapText="bothSides">
              <wp:wrapPolygon edited="0">
                <wp:start x="-140" y="0"/>
                <wp:lineTo x="-140" y="21397"/>
                <wp:lineTo x="21669" y="21397"/>
                <wp:lineTo x="21669" y="0"/>
                <wp:lineTo x="-140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огда   к   ложкам    подвешивают бубенч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 на  ложках  достигла  в   прошлом   веке   высокого   мастерства,   о виртуозах-ложечниках сохранились в литературе восторженные отзыв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ожеч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Морозов, артист оркестра хора им. Пятницкого, за свою неподражаемую игру на ложках и других народных инструментах был удостоен почетного звания заслуженного артиста РСФСР. Мастерство даже в таком, казалось бы, шуточном деле всегда высоко ценится нашим народом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ое разнообразие самобытных музыкальных инструментов имеет русский народ. Но особой популярности удостоились деревянные ложки. Так как это прежде и теперь самый простой, самый колоритный и распространенный инструмент русского народа. Игра на ложках в прошлом веке достигла высокого мастерства и по сей день используются в самодеятельных и профессиональных ансамблях и оркест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Глава 2. Деревянная ложка как музыкальный инструмен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2.1.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Родословная лож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у знают давно и почти все народы. Когда она появилась, сказать трудно, но, во всяком случае, две тысячи лет назад была уже извест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исхождение слова ложка теряется во тьме веков. Корень слова общеславянский. Некоторые лингвисты считают, что происходит оно от слова «луг», «лужок», другие предполагают, что в основе названия глагол «лизать», «елозить», или греческий глагол, означающий «глотать». Термин ложка был известен в Киевской Руси уж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ой люд на Руси пользовался деревянными ложками. Основная причина распространение деревянных ложек в их дешевизне, доступности материала и простоте изготовления. Центром  ложечного промысла на Руси была Нижегородская губер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ло время, и необходимость в деревянной ложке стала исчезать, так как на смену пришли металлические, а деревянная ложка стала использоваться как музыкальный инструмент и в качестве сувенира. Наши расписные деревянные ложки популярны не только у нас, но и за рубежом. Тысячами вывозят их иностранцы к себе домой в качестве сувени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ились народные мастера, специализирующиеся на изготовлении именно музыкальных ложек. Их изделия отличаются несколько большей толщиной, а значит прочностью и большей звучностью. Изготавливаются ложки в ручную, используют лучшие породы древесины: кокос, граб, розовое дерево. Наши ложки изготавливаются из клена, поэтому они обладают особенно ярким звуком и прочностью. (Приложение 3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чаясь с руководителем коллектива «Потешки» г. Нытва Колосовой Марией Андреевной мы узнали, что самое яркое звучание имеет ложка, сделанная из яблони, но она сложна в изготовл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уляев Игорь Максимович - мастер-ложечник (г. Пермь) перенял свое мастерство от отца. Любимое дело привело его в строительный техникум на архитектурное отделение. Закончив учебу, Игорь Максимович решил продолжить  дело отца и свои знания передать подрастающему поколению. Более 40 лет он проработал в Доме творчества на Сибирской и в Дягилевской гимназии, обучая детей резьбе по дереву. Через его руки прошло более 800 учащихс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31790" cy="402971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уляев Игорь Максимович - мастер-ложечник (г. Пермь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едуя с мастером, мы узнали, что лучшими музыкальными инструментами считаются ложки сделанные из клена. Для лучшего звучания их покрывают лаком. Профессиональные оркестры заказывают можжевеловые ложки, так как они более прочные и звонк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2.2.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От дров до лож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вянные ложки используются в славянской традиции как музыкальный инструмент. Игровой комплект составляет от 2 до 5 ложек, иногда разного размера. Звук извлекается путем удара друг о друга задних сторон черпаков. Тембр звука зависит от способа звукоизвле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жде чем приступить к исследованию, нам необходимо было четко определиться в понимании термина «тембр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Темб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индивидуальный характер звучания, свойственный голосу или инструменту. Это и предстоит нам выявить в ходе исслед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ы уже знаем, деревянная ложка изготавливается из различных пород деревьев, а значит, первоначально берется не обработанное полено. А звучит ли оно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82415</wp:posOffset>
            </wp:positionH>
            <wp:positionV relativeFrom="paragraph">
              <wp:posOffset>318770</wp:posOffset>
            </wp:positionV>
            <wp:extent cx="1657350" cy="3200400"/>
            <wp:effectExtent l="0" t="0" r="0" b="0"/>
            <wp:wrapTight wrapText="bothSides">
              <wp:wrapPolygon edited="0">
                <wp:start x="-245" y="0"/>
                <wp:lineTo x="-245" y="21468"/>
                <wp:lineTo x="21600" y="21468"/>
                <wp:lineTo x="21600" y="0"/>
                <wp:lineTo x="-245" y="0"/>
              </wp:wrapPolygon>
            </wp:wrapTight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пыт 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ьмем необработанное березовое полено. С помощью деревянной палочки попробуем извлечь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езульта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звучи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1915</wp:posOffset>
            </wp:positionH>
            <wp:positionV relativeFrom="paragraph">
              <wp:posOffset>99695</wp:posOffset>
            </wp:positionV>
            <wp:extent cx="2181225" cy="3086100"/>
            <wp:effectExtent l="0" t="0" r="0" b="0"/>
            <wp:wrapTight wrapText="bothSides">
              <wp:wrapPolygon edited="0">
                <wp:start x="-186" y="0"/>
                <wp:lineTo x="-186" y="21465"/>
                <wp:lineTo x="21692" y="21465"/>
                <wp:lineTo x="21692" y="0"/>
                <wp:lineTo x="-186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пыт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ижней части полена   сделаем   углубление.   С   помощью деревянной палочки извлекаем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явился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пыт 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вим перед собой ладонь и представим, что в ней находится что-то круглое, например яблоко. Положим в ладонь ложку черпачком вниз, черенком к себе. Аккуратно пальцами зажмем ее и ударим по ней другой ложкой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42815" cy="3514725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ударе по закрытой ложке получается низкий, глухой, тихий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пыт 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роем два пальчика (указательный и средний). Получается норка для мышки. Извлекаем звук ударом другой ложки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83945</wp:posOffset>
            </wp:positionH>
            <wp:positionV relativeFrom="paragraph">
              <wp:posOffset>3810</wp:posOffset>
            </wp:positionV>
            <wp:extent cx="3943350" cy="292417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учается более высокий, громкий, яркий, звонкий звук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пыт  5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м     ложки разной толщины,  но  примерно  одинакового размера. Извлекаем звук ударом черенков друг о друга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3450" cy="3133090"/>
            <wp:effectExtent l="0" t="0" r="0" b="0"/>
            <wp:docPr id="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толще стенки ложки и меньше углубление, тем ниже и глуше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пыт 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м ложки разные по размеру, но примерно одинаковой толщины. Извлекаем звук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5905" cy="3237230"/>
            <wp:effectExtent l="0" t="0" r="0" b="0"/>
            <wp:docPr id="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Результа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м больше размер ложки, тем ярче, звонче и насыщеннее зву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ы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вянная ложка появилась более двух тысячи лет назад. В основном на Руси деревянной ложкой пользовалось крестьянство ввиду дешевизны и доступности матери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ложке как музыкальном инструменте более подробные сведения появляются в конц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а. Ее используют, по сей день самодеятельные, профессиональные инструментальные и фольклорные ансамб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м музыкальных ложек занимаются народные мастера, которые для хорошего звучания выбирают породу дере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 опыты, мы убедились, что тембр звука   ложек зависит от способа звукоизвлечения, толщины, размера, формы и породы дере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актическое примен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Занимаясь в ансамбле ложкарей, проведенные исследования нам помогают подобрать те или иные приемы звукоизвлечения для определенного музыкального произведения, например прием «лошадка», «лягушка». Использование различных приемов игры, украшают музыкальные произ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Занимаясь в ансамбле «Ложкари» уже два года, мы освоили множество приемов, и ансамбль зазвучал слажен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ходя из вышесказанного, следует сделать вывод, что ложки знают давно и почти все народы. Когда она появилась сказать трудно, но, во всяком случае, две тысячи лет назад были уже известны. Деревянная ложка появилась более двух тысячи лет назад. В основном на Руси деревянной ложкой пользовалось крестьянство ввиду дешевизны и доступности матери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ольшое разнообразие самобытных музыкальных инструментов имеет русский народ. Но особой популярности удостоились деревянные ложки. О ложке как музыкальном инструменте более подробные сведения появляются в конц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а. Ее используют, по сей день, так как это прежде и теперь самый простой, самый колоритный и распространенный инструмент русского народа. Игра на ложках в прошлом веке достигла высокого мастерства и по сей день используются в самодеятельных и профессиональных ансамблях и оркест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м музыкальных ложек занимаются народные мастера, которые для хорошего звучания выбирают ценные породы древесины: кокоса, граба, розового дерева, клена, можжевельника, лип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 опыты, мы убедились, что тембр звука ложек зависит от способа звукоизвлечения, толщины, размера, формы и породы дерева. Получив эти знания, мы используем их на практике, занимаясь в ансамбле «Ложкари». Занимаясь всего второй год в коллективе, мы освоили множество приемов игры на ложках, ансамбль зазвучал звонко и слаженно. Наш ансамбль - участник районного конкурса «Ступени», а в этом году мы стали дипломантами этого конкурса. А значит, наши исследования важны и актуальны в работе ансамбля «Ложкар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Список литерату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знин  И.   Как  Иван  Васильевич   баклуши   бил. – Москва: Издательство «Малыш», 1988.-16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зей  ложки.   Буклет.   Муниципальное   учреждение   культуры «Нытвенский историко-краеведческий музей».2003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 о русских народных инструментах. М.: Издательство «Советский композитор», 1978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34343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34343"/>
          <w:sz w:val="36"/>
          <w:szCs w:val="36"/>
        </w:rPr>
        <w:t>Приложение 1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34343"/>
          <w:sz w:val="36"/>
          <w:szCs w:val="36"/>
        </w:rPr>
        <w:t>Встреча с ансамблем «Потешки» г. Нытва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34343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434343"/>
          <w:sz w:val="30"/>
          <w:szCs w:val="3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3025" cy="3485515"/>
            <wp:effectExtent l="0" t="0" r="0" b="0"/>
            <wp:docPr id="1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0330" cy="3477895"/>
            <wp:effectExtent l="0" t="0" r="0" b="0"/>
            <wp:docPr id="1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</w:rPr>
        <w:t>Приложение 2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</w:rPr>
        <w:t>Экскурсия в Нытвенский краеведческий музей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sz w:val="36"/>
          <w:szCs w:val="36"/>
        </w:rPr>
        <w:t>Музей ложки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9510" cy="3543935"/>
            <wp:effectExtent l="0" t="0" r="0" b="0"/>
            <wp:docPr id="1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5695" cy="3427095"/>
            <wp:effectExtent l="0" t="0" r="0" b="0"/>
            <wp:docPr id="1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34343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34343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36"/>
          <w:szCs w:val="36"/>
        </w:rPr>
        <w:t>Приложение 3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34343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36"/>
          <w:szCs w:val="36"/>
        </w:rPr>
        <w:t>Многообразие кленовых ложе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434343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434343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980305" cy="3275965"/>
            <wp:effectExtent l="0" t="0" r="0" b="0"/>
            <wp:docPr id="1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кленовые (лаченые)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31385" cy="3379470"/>
            <wp:effectExtent l="0" t="0" r="0" b="0"/>
            <wp:docPr id="1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кленовые веер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3230" cy="3248025"/>
            <wp:effectExtent l="0" t="0" r="0" b="0"/>
            <wp:docPr id="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кленовые в станке с бубенцами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3385" cy="3648710"/>
            <wp:effectExtent l="0" t="0" r="0" b="0"/>
            <wp:docPr id="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и кленовые сувенирные.</w:t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701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080</wp:posOffset>
              </wp:positionH>
              <wp:positionV relativeFrom="page">
                <wp:posOffset>10213340</wp:posOffset>
              </wp:positionV>
              <wp:extent cx="6283960" cy="19050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4.2pt;width:494.8pt;height:14.95pt" coordorigin="8,16084" coordsize="9896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09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08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 о русских народных инструментах. Советский композитор. М. 1978 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character" w:styleId="Style21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51:00Z</dcterms:created>
  <dc:creator>Владимир Зуев</dc:creator>
  <dc:description/>
  <cp:keywords/>
  <dc:language>en-US</dc:language>
  <cp:lastModifiedBy>Владимир Зуев</cp:lastModifiedBy>
  <cp:lastPrinted>2009-12-16T18:52:00Z</cp:lastPrinted>
  <dcterms:modified xsi:type="dcterms:W3CDTF">2010-01-06T10:07:00Z</dcterms:modified>
  <cp:revision>26</cp:revision>
  <dc:subject/>
  <dc:title/>
</cp:coreProperties>
</file>